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45"/>
        <w:gridCol w:w="2034"/>
        <w:gridCol w:w="3095"/>
        <w:gridCol w:w="4065"/>
        <w:gridCol w:w="2736"/>
      </w:tblGrid>
      <w:tr>
        <w:trPr>
          <w:tblHeader w:val="true"/>
          <w:trHeight w:val="515" w:hRule="atLeast"/>
        </w:trPr>
        <w:tc>
          <w:tcPr>
            <w:tcW w:w="1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PING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90-L-DW-0400 - EQUIPMENT LAYOUT - OVERALL PLOT PLAN and 1190-L-DW-434 - EQUIPMENT LAYOUT -STORAGE AND MAINTAINANCE ARE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</w:rPr>
              <w:t>Storage and maintenance are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overall plot plan the facility is shown in a different location with respect to the location shown in equipment layout drawing, please confirm the actual loc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dder to follow the location as per Overall plot plant</w:t>
            </w:r>
          </w:p>
        </w:tc>
      </w:tr>
      <w:tr>
        <w:trPr>
          <w:trHeight w:val="11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90-L-DW-0400 - EQUIPMENT LAYOUT - OVERALL PLOT PLAN and 1190-M-LL-0500 Equipments List Rev.D (02.July.2014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ter Supply system and storage tank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overall plot plan it shows that 2 nos of Water Supply system - storage tank but in 1190-M-LL-0500 Equipments List Rev.D it shows only 1 number of Water Supply system - storage tank, please clarif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t should be 1 System with 2 storage tanks.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 mistake in equipment list. It says 2 tanks (1 for industrial water, 1 for potable water). Please re-check.</w:t>
            </w:r>
          </w:p>
        </w:tc>
      </w:tr>
      <w:tr>
        <w:trPr>
          <w:trHeight w:val="83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90-L-DW-0400 - EQUIPMENT LAYOUT - OVERALL PLOT PLAN and 1190-S-MT-0600 Civil and structural Material take off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tch Tow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In overall plot plan and in Civil and structural Material take off it shows that 3nos watch tower Numbering WT-1, WT-2, WT-4 are considered. Please highlight on WT-3 if an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There is no WT-3 . Bidder to follow as per overall layout( Only 3 watch towers to be considered).</w:t>
            </w:r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90-L-DW-0400 - EQUIPMENT LAYOUT - OVERALL PLOT PLA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oiler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future area it shows a Boiler. But it is not found in equipment list or any civil-structural scope of work . Please clarify the same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Boiler is not in EPC scope. </w:t>
            </w:r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90-L-DW-0400 - EQUIPMENT LAYOUT - OVERALL PLOT PLA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oa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Tender does not give any specific data for specification of road whether it is a bituminous road or anything else. Please mention the specification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ype of road is designed as Bituminous. Bidder to refer cl 1.2 of 1190-S-GD-0600.</w:t>
            </w:r>
          </w:p>
        </w:tc>
      </w:tr>
      <w:tr>
        <w:trPr>
          <w:trHeight w:val="1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quipment Layout - OISD &amp; NFPA complianc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Please confirm that the locations of equipments as shown in the Equipment Layouts are as per OISD and NFPA cod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t is as per OISD  and NFPA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60" w:right="1440" w:gutter="0" w:header="1080" w:top="113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BIDDER: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en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57:00Z</dcterms:created>
  <dc:creator>Kavin</dc:creator>
  <dc:description/>
  <cp:keywords/>
  <dc:language>en-US</dc:language>
  <cp:lastModifiedBy>Equipo</cp:lastModifiedBy>
  <dcterms:modified xsi:type="dcterms:W3CDTF">2014-12-31T04:39:00Z</dcterms:modified>
  <cp:revision>10</cp:revision>
  <dc:subject/>
  <dc:title/>
</cp:coreProperties>
</file>